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6 /79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ов Совета депутатов Данковского муниципального округа Липецкой области Российской Федерации первого созыва Блиновой Натальи Александровны, Воробьевой Татьяны Геннадьевны, Полетаевой Оксаны Николаевны, Чернышовой Ольги Вячеславовны, избранных по четырехмандатному избирательному округу № 1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5 года в газете «Заветы Ильича» официально опубликованы результаты выборов депутатов Совета депутатов Данков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 xml:space="preserve">постановлением территориальной избирательной комиссии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от 11.06.2025 года</w:t>
        <w:tab/>
        <w:t>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 по четырехмандатным  избирательным округам №№ 1, 2, 3, 4, 5 на территориальную избирательную комиссию Данков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от 15.09.2025 года</w:t>
        <w:tab/>
        <w:t xml:space="preserve">№ 135/787 «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», территориальная    избирательная   комиссия  </w:t>
      </w:r>
      <w:r>
        <w:rPr>
          <w:bCs/>
          <w:sz w:val="28"/>
        </w:rPr>
        <w:t>Данковского</w:t>
      </w:r>
      <w:r>
        <w:rPr>
          <w:sz w:val="28"/>
          <w:szCs w:val="28"/>
        </w:rPr>
        <w:t xml:space="preserve">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42" w:firstLine="567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Данковского муниципального округа Липецкой области Российской Федерации первого созыва Блинову Наталью Александровну, Воробьеву Татьяну Геннадьевну, Полетаеву Оксану Николаевну, Чернышову Ольгу Вячеславовну</w:t>
      </w:r>
      <w:r>
        <w:rPr>
          <w:i/>
          <w:iCs/>
        </w:rPr>
        <w:t>,</w:t>
      </w:r>
      <w:r>
        <w:rPr>
          <w:sz w:val="28"/>
        </w:rPr>
        <w:t xml:space="preserve"> 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четырехмандатному избирательному округу № 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Дан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Т.А. Бодунова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Л.И. Кривцова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4:01:00Z</dcterms:created>
  <dc:creator>NadegdaNik</dc:creator>
  <dc:description/>
  <cp:keywords/>
  <dc:language>en-US</dc:language>
  <cp:lastModifiedBy>Бодунова Татьяна Александровна</cp:lastModifiedBy>
  <cp:lastPrinted>2020-09-11T16:16:00Z</cp:lastPrinted>
  <dcterms:modified xsi:type="dcterms:W3CDTF">2025-10-05T09:33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